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lang w:val="en-US" w:eastAsia="zh-CN"/>
        </w:rPr>
      </w:pPr>
      <w:r>
        <w:rPr>
          <w:sz w:val="32"/>
          <w:lang w:val="en-US" w:eastAsia="zh-CN"/>
        </w:rPr>
        <w:t>第五讲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耳穴疗法及拔罐疗法：耳穴贴敷及拔罐的定义、原理、操作规范、适应范围及注意事项。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一、耳穴疗法定义：指在耳廓穴位用针刺或其他方法刺激耳穴，以诊治疾病的一种方法。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二、原理：脏腑、经络、神经血管、解剖位置等有关（全息理论）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三、“阳性反应点”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：如压痛、变形、变色、水疱、结节、丘疹、凹陷、脱屑、电阻降低等。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四、适应症：疼痛、炎症、过敏、代谢病、慢性病等。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五、禁忌症：耳廓有局部病变，孕妇，有严重器质性疾病者慎用。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六、操作规范：评估、取穴、消毒、埋子、固定、按压、整理。（三天一次）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七、常见病取穴举例：</w:t>
      </w: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、考试综合症：心、脾、皮质下、枕、神门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</w:t>
      </w:r>
      <w:r>
        <w:rPr>
          <w:sz w:val="28"/>
          <w:lang w:val="en-US" w:eastAsia="zh-CN"/>
        </w:rPr>
        <w:t>2</w:t>
      </w:r>
      <w:r>
        <w:rPr>
          <w:sz w:val="28"/>
          <w:lang w:val="en-US" w:eastAsia="zh-CN"/>
        </w:rPr>
        <w:t>、肥胖：大肠、小肠、喷门、外鼻（饥点）、三焦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、内分泌、脾、肺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</w:t>
      </w: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、颈椎综合征：神门、内分泌、肝、颈椎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</w:t>
      </w:r>
      <w:r>
        <w:rPr>
          <w:sz w:val="28"/>
          <w:lang w:val="en-US" w:eastAsia="zh-CN"/>
        </w:rPr>
        <w:t>4</w:t>
      </w:r>
      <w:r>
        <w:rPr>
          <w:sz w:val="28"/>
          <w:lang w:val="en-US" w:eastAsia="zh-CN"/>
        </w:rPr>
        <w:t>、戒酒：咽喉、胃、心、脾、皮质下、神门、内分泌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八、拔罐原理：脏腑、经络、内外病机的不同等有关。（形成负压吸附于人体表面）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九、操作规范：具体现场示教讲解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十、拔罐后从肤色的改变判定病情的严重程度（从黑、紫、红、淡红等）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十一、拔罐的禁忌和注意事项：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禁忌症：</w:t>
      </w: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、有出血倾向者：如血小板减少症、白血病、过敏性紫癜禁用拔罐疗法。</w:t>
      </w:r>
      <w:r>
        <w:rPr>
          <w:rFonts w:eastAsia="Times New Roman"/>
          <w:sz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软组织开放性损伤局部：皮肤病处、骨折部位、心尖部位、烦躁不安者禁拔。</w:t>
      </w:r>
      <w:r>
        <w:rPr>
          <w:rFonts w:eastAsia="Times New Roman"/>
          <w:sz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妇女月经期腹部、腰部慎拔、妊娠期禁拔。</w:t>
      </w:r>
      <w:r>
        <w:rPr>
          <w:rFonts w:eastAsia="Times New Roman"/>
          <w:sz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4</w:t>
      </w:r>
      <w:r>
        <w:rPr>
          <w:sz w:val="28"/>
          <w:lang w:val="en-US" w:eastAsia="zh-CN"/>
        </w:rPr>
        <w:t>、过饥者慎拔。静脉曲张、太阳穴处慎拔。</w:t>
      </w:r>
      <w:r>
        <w:rPr>
          <w:rFonts w:eastAsia="Times New Roman"/>
          <w:sz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5</w:t>
      </w:r>
      <w:r>
        <w:rPr>
          <w:sz w:val="28"/>
          <w:lang w:val="en-US" w:eastAsia="zh-CN"/>
        </w:rPr>
        <w:t>、肌肉枯瘦之人、</w:t>
      </w:r>
      <w:r>
        <w:rPr>
          <w:sz w:val="28"/>
          <w:lang w:val="en-US" w:eastAsia="zh-CN"/>
        </w:rPr>
        <w:t>6</w:t>
      </w:r>
      <w:r>
        <w:rPr>
          <w:sz w:val="28"/>
          <w:lang w:val="en-US" w:eastAsia="zh-CN"/>
        </w:rPr>
        <w:t>岁以下儿童、</w:t>
      </w:r>
      <w:r>
        <w:rPr>
          <w:sz w:val="28"/>
          <w:lang w:val="en-US" w:eastAsia="zh-CN"/>
        </w:rPr>
        <w:t>70</w:t>
      </w:r>
      <w:r>
        <w:rPr>
          <w:sz w:val="28"/>
          <w:lang w:val="en-US" w:eastAsia="zh-CN"/>
        </w:rPr>
        <w:t>岁以上老人慎拔。</w:t>
      </w:r>
      <w:r>
        <w:rPr>
          <w:rFonts w:eastAsia="Times New Roman"/>
          <w:sz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6</w:t>
      </w:r>
      <w:r>
        <w:rPr>
          <w:sz w:val="28"/>
          <w:lang w:val="en-US" w:eastAsia="zh-CN"/>
        </w:rPr>
        <w:t>、精神病、水肿病、心力衰竭、活动性肺结核、急性传染病禁拔。</w:t>
      </w:r>
      <w:r>
        <w:rPr>
          <w:rFonts w:eastAsia="Times New Roman"/>
          <w:sz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、眼、耳、乳头、前后阴、大血管通过的部位、骨骼凹凸不平的部位、毛发过多的部位等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注意事项：</w:t>
      </w: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、拔罐时，要根据所拔部位的面积大小，选择大小适宜的罐。</w:t>
      </w:r>
      <w:r>
        <w:rPr>
          <w:rFonts w:eastAsia="Times New Roman"/>
          <w:sz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拔罐顺序应从上到下。</w:t>
      </w:r>
      <w:r>
        <w:rPr>
          <w:rFonts w:eastAsia="Times New Roman"/>
          <w:sz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、饭后一小时后可以拔罐，拔罐后注意保暖。拔完罐后</w:t>
      </w:r>
      <w:r>
        <w:rPr>
          <w:sz w:val="28"/>
          <w:lang w:val="en-US" w:eastAsia="zh-CN"/>
        </w:rPr>
        <w:t>4--6</w:t>
      </w:r>
      <w:r>
        <w:rPr>
          <w:sz w:val="28"/>
          <w:lang w:val="en-US" w:eastAsia="zh-CN"/>
        </w:rPr>
        <w:t>小时不能洗澡。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left="0" w:righ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4:36Z</dcterms:created>
  <dc:creator/>
  <dc:description/>
  <dc:language>en-US</dc:language>
  <cp:lastModifiedBy/>
  <dcterms:modified xsi:type="dcterms:W3CDTF">1899-12-30T00:00:00Z</dcterms:modified>
  <cp:revision>0</cp:revision>
  <dc:subject/>
  <dc:title>第五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