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一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中医概况：了解中医定义，包涵的范畴，四诊合参的特色，辩证论治的原则，经络理论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自我介绍？对选修课的重视程度？课程的考核形式：操作和笔试。整学期课程安排？哪些常见病感兴趣？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什么是中医？包括哪些分支？（重点讲针灸推拿）。是否接触过中医？对中医的看法？</w:t>
      </w:r>
    </w:p>
    <w:p>
      <w:pPr>
        <w:pStyle w:val="Normal"/>
        <w:spacing w:lineRule="auto" w:line="360"/>
        <w:rPr>
          <w:sz w:val="24"/>
        </w:rPr>
      </w:pPr>
      <w:r>
        <w:rPr>
          <w:b/>
          <w:color w:val="000000"/>
          <w:sz w:val="24"/>
        </w:rPr>
        <w:t>中医</w:t>
      </w:r>
      <w:r>
        <w:rPr>
          <w:sz w:val="24"/>
        </w:rPr>
        <w:t>：是“起源与形成于中国，是具有整体观念、辩证论治等特点的医学”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中医学</w:t>
      </w:r>
      <w:r>
        <w:rPr>
          <w:sz w:val="24"/>
        </w:rPr>
        <w:t>：是“以中医药理论与实践经验为主体的，研究人类生命活动中健康与疾病转化规律及其预防、诊断、治疗、康复和保健的综合性科学”。具有独特的理论体系、丰富的临床经验和科学的思维方式，是以自然科学知识为主体、与人文社会科学知识相交融的科学知识体系。（反驳中医悬浮，弄虚作假的观点）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辩证论治</w:t>
      </w:r>
      <w:r>
        <w:rPr>
          <w:sz w:val="24"/>
        </w:rPr>
        <w:t>：辩：四诊（望、闻、问、切）。证：机体在疾病发展过程中某一阶段的病理概况。包括病变的部位、原因、性质以及邪正关系，能够反映出疾病发展过程中，某一阶段的病理变化的本质。比症状更全面。解释下什么叫辩证？论治：根据辩证分析的结果来确定相应的治疗原则和治疗方法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问？</w:t>
      </w:r>
      <w:r>
        <w:rPr>
          <w:sz w:val="24"/>
        </w:rPr>
        <w:t>一问寒热二问汗；三问头身四问便；五问饮食六问胸腹；七聋八渴俱当辩；九问旧病十问因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切？</w:t>
      </w:r>
      <w:r>
        <w:rPr>
          <w:sz w:val="24"/>
        </w:rPr>
        <w:t>切脉。左手：寸：心，关：肝胆，尺：肾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右手：寸：肺，关：脾胃，尺：肾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学生或家人当中最常见病的举例。（给予最基本的保健治疗措施）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十二经脉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手三阴经：手太阴肺经、手少阴心经、手厥阴心包络经；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手三阳经：手阳明大肠经、手太阳小肠经、手少阳三焦经；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足三阳经：足阳明胃经、足太阳膀胱经、足少阳胆经；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足三阴经：足太阴脾经、足少阴肾经、足厥阴肝经。</w:t>
      </w:r>
    </w:p>
    <w:p>
      <w:pPr>
        <w:pStyle w:val="Normal"/>
        <w:spacing w:lineRule="auto" w:line="360"/>
        <w:ind w:left="36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奇经八脉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督脉、任脉、冲脉、带脉、阴维脉、阳维脉、阴跷脉、阳跷脉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小周天：打通任督二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大周天：任督二脉加十二经脉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太极拳、少林内功、易筋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2:38:00Z</dcterms:created>
  <dc:creator>微软用户</dc:creator>
  <dc:description/>
  <dc:language>en-US</dc:language>
  <cp:lastModifiedBy>微软用户</cp:lastModifiedBy>
  <dcterms:modified xsi:type="dcterms:W3CDTF">2012-11-26T13:36:05Z</dcterms:modified>
  <cp:revision>1</cp:revision>
  <dc:subject/>
  <dc:title>第一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