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教学计划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一课时：中医概况：了解中医定义，包涵的范畴，四诊合参的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      </w:t>
      </w:r>
      <w:r>
        <w:rPr>
          <w:sz w:val="30"/>
          <w:szCs w:val="30"/>
          <w:lang w:eastAsia="zh-CN"/>
        </w:rPr>
        <w:t>特色，辨证论治的原则，经络理论等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二课时：常用保健穴位梳理：根据中医经络循行理论，对学生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eastAsia="zh-CN"/>
        </w:rPr>
        <w:t>及家庭人员常见病症进行保健穴位介绍和梳理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三课时：滚法：推拿手法滚法的定义，原理、操作规范、适应范围及注意事项等的讲解。并进行示教联系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四课时：一指禅：推拿手法一指禅的定义、原理、操作规范、适应范围及注意事项等的讲解。并进行示教联系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五课时：耳穴贴敷及拔罐：耳穴贴敷及拔罐的定义、原理、操作规范、适应范围及注意事项等的讲解。并进行示教联系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六课时：针灸及中药辨认：了解针灸用具，适应范围及注意事项。讲解及辨识常见保健中草药材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七课时：颈椎病：了解其定义，病因病机，临床表现，相关检查，保健治疗及注意事项等。并进行示教保健治疗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八课时：颈椎病病案分析及操作比赛：分小组运用第七讲的知识进行颈椎病案例分析，并进行实战保健治疗比赛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九课时：背部脊柱相关病：了解其定义，病因病机，临床表现，相关检查，保健治疗及注意事项等。并进行示教保健治疗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十课时：急性腰扭伤：了解其定义，病因病机，临床表现，相关检查，保健治疗及注意事项等。并进行示教保健治疗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十一课时：网球肘：了解其定义，病因病机，临床表现，相关检查，保健治疗及注意事项等。并进行示教保健治疗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十二课时：偏头痛：了解其定义，病因病机，临床表现，相关检查，保健治疗及注意事项等。并进行示教保健治疗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十三课时：踝关节扭伤：了解其定义，病因病机，临床表现，相关检查，保健治疗及注意事项等。并进行示教保健治疗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十四课时：便秘：了解其定义，病因病机，临床表现，相关检查，保健治疗及注意事项等。并进行示教保健治疗。</w:t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ind w:left="0" w:right="0" w:hanging="15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11-26T13:34:15Z</dcterms:modified>
  <cp:revision>0</cp:revision>
  <dc:subject/>
  <dc:title>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