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普通话朗读训练第三课时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第三课时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（三）体现呼应的停顿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文章中的呼应关系在朗读时主要通过停顿来体现的。全篇整体性的呼应较易把握，而文章中的局部的呼应关系，往往由于朗读者的忽略而造成呼应中断，或呼应模糊，因此影响了语意的表达。如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在建设工作中，犯一些错误，有一些缺点，是难免的。问题在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于对待缺点错误的态度。      （吴晗《论谦虚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这小燕子，便是我们故乡的那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一对，两对么？（郑振铎《海燕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中国共产党干了五十八年的革命。五十八年里，新情况，新任务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层出不穷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总之，我们要拿来。我们要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或使用，或存放，或毁灭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 xml:space="preserve">然而，首先要这人沉着，勇猛，有辨别，不自私。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（四）指向强调的停顿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为了突出句中某些重要词语，引起听众的注意，加深听众的印象，可以在这些词语的前面或后面稍加停顿，这便是强调性的停顿。如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惨象，已使我目不忍视了；流言，尤使我耳不忍闻。我还有什么话可说呢？我懂得衰亡民族之所以默无声息的缘由了。沉默呵，沉默呵！不在沉默中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爆发，就在沉默中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灭亡。（鲁迅《记念刘和珍君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朗读最后一句时，如果在“爆发”和“灭亡”的前面作一停顿，就可以使听众充分感受到这里发出了“不爆发即灭亡”的呼告及对读者投入斗争的召唤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再如：有的人活着／他已经死了；／有的人死了／他还活着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那人一只大手，向他摊着，一只手却撮着一个鲜红的馒头，那红的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还是一点一点的往下滴。       （鲁迅《药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我与父亲不相见已二年余了，我最不能忘记的是他的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背影。 （朱自清《背影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（五）表达音节的停顿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朗读诗词时，必须用停顿来表达音节，以加强节奏感。如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白发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三千丈，缘愁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似个长。不知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明镜里，何处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得秋霜？（二三式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竹外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桃花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三两枝，春江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水暖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鸭先知。蒌高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满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芦芽短，正是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河豚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欲上时。（二二三式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北国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风光，千里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冰封，万里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雪飘。望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长城内外，帷余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莽莽；大河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上下，顿失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滔滔。山舞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银蛇，原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腊象，欲与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天公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试比高。须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晴日，看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红装素裹，分外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妖娆。   （毛泽东《沁园春•雪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我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少男少女们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歌唱，我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歌唱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早晨，我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歌唱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希望，我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歌唱那些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属于未来的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事物，我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歌唱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正在生长的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力量。  （何其芳《我为少男少女们歌唱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课堂练习：朗读以上例句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六）区别语意的停顿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书面语中的某些歧义短语和句子，可以用朗读的停顿来揭示其不同的语法结构，从而表达不同的意义。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改正／错误的意见（动宾短语）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改正错误的／意见（偏正短语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通知到了（补充短语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通知／到了（主谓短语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我不相信他是坏人（他不是坏人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我不相信／他是坏人（他是坏人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他的老朋友公证人觉得，徜使查理葛朗台不回来，这个有钱的独养女儿稳是“嫁给”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他当所长的侄儿了。    （巴尔扎克《守财奴》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我看到儿子提着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爸爸从北京买来的礼物，高高兴兴地走进屋来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七）避免误读的停顿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朗读中，停顿还有一种区别意义的作用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魂灵的有无，我不知道；然而在现世，则无聊生者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不生，即使厌见者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不见，为人为已，也还都不错。  （鲁迅《祝福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10:00Z</dcterms:created>
  <dc:creator>z</dc:creator>
  <dc:description/>
  <cp:keywords/>
  <dc:language>en-US</dc:language>
  <cp:lastModifiedBy>z</cp:lastModifiedBy>
  <dcterms:modified xsi:type="dcterms:W3CDTF">2011-03-20T11:23:00Z</dcterms:modified>
  <cp:revision>4</cp:revision>
  <dc:subject/>
  <dc:title>  普通话朗读训练第一课时</dc:title>
</cp:coreProperties>
</file>