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普通话朗读训练第八课时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普通话朗读技巧（四）语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目的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掌握停顿的概念及与标点符号的关系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掌握停顿的不同类型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教学重点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 xml:space="preserve">停顿的不同类型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教学难点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 xml:space="preserve">停顿与标点符号的关系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教学内容</w:t>
      </w:r>
      <w:r>
        <w:rPr>
          <w:rFonts w:cs="宋体;SimSun" w:ascii="宋体;SimSun" w:hAnsi="宋体;SimSun"/>
          <w:sz w:val="28"/>
          <w:szCs w:val="28"/>
        </w:rPr>
        <w:t xml:space="preserve">]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第八课时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 xml:space="preserve">一、什么是语调？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为适应思想感情表达的需要，说话或朗读时，句子总是要有高低升降的变化，这种变化就形成了语调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语调是有声语言所特有的，它是句子的语音标志，任何句子都带有一定的语调。边疆是口语中表达各种语气的声音色彩。借助语调，有声语言才有极强的表现力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同样一个“我”字，采用不同的语调可以回答各种不同的问题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①</w:t>
      </w:r>
      <w:r>
        <w:rPr>
          <w:rFonts w:ascii="宋体;SimSun" w:hAnsi="宋体;SimSun" w:cs="宋体;SimSun"/>
          <w:sz w:val="28"/>
          <w:szCs w:val="28"/>
        </w:rPr>
        <w:t xml:space="preserve">谁是班长？——我。（语调平稳，句尾稍抑）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②</w:t>
      </w:r>
      <w:r>
        <w:rPr>
          <w:rFonts w:ascii="宋体;SimSun" w:hAnsi="宋体;SimSun" w:cs="宋体;SimSun"/>
          <w:sz w:val="28"/>
          <w:szCs w:val="28"/>
        </w:rPr>
        <w:t xml:space="preserve">你的电话！——我？（语调渐升，句尾稍扬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③</w:t>
      </w:r>
      <w:r>
        <w:rPr>
          <w:rFonts w:ascii="宋体;SimSun" w:hAnsi="宋体;SimSun" w:cs="宋体;SimSun"/>
          <w:sz w:val="28"/>
          <w:szCs w:val="28"/>
        </w:rPr>
        <w:t xml:space="preserve">谁负得了这个责任？——我！（语调降得既快又低）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④</w:t>
      </w:r>
      <w:r>
        <w:rPr>
          <w:rFonts w:ascii="宋体;SimSun" w:hAnsi="宋体;SimSun" w:cs="宋体;SimSun"/>
          <w:sz w:val="28"/>
          <w:szCs w:val="28"/>
        </w:rPr>
        <w:t xml:space="preserve">你来当班长！——我？！（语调曲折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同样一句话“他怎么来了？”采用不同的语调可以表现出不同的语气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他怎么来了？——柔而扬，表示询问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他怎么来了？——柔而抑，表示疑问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他怎么来了？——刚而抑，表示责问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他怎么来了？——刚而扬，表示反问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可见，朗读中的语调是细致而复杂的，它可以表达各种丰富的感情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二、四种基本的语调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语调是千变万化的，它的基本类型只有以下四种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平调——语调平稳，没有什么重读或强调的显著变化。一般的叙述、说明，以及表示迟疑、深思、冷淡、悼念、追忆等思想感情的句子，用这种语调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在我的家里，珍藏着一件白色的的确良衬衫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（《一件珍贵的衬衫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在一个睛朗的下午，总部和党校的同志刚做完宿营准备工作，朱总司令来到了。    （刘坚《草地晚餐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愿母亲在地下安息！  （朱德《回忆我的母亲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、我到现在终于没有见，大约孔乙已的确死了。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（鲁迅《孔乙已》）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升调——语调由低逐渐升高。常用于表示疑问、反诘、惊异、命令、呼唤、号召的句子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“这儿到底出了什么事？”奥楚蔑洛夫挤进人群里去，问道，“你在这儿干什么？你究竟为什么举着那个手指头……谁在嚷？”                  （契诃夫《变色龙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“共产主义是不可战胜的！”  （杨沫《坚强的战士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……这是胜利的预言家在叫喊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——</w:t>
      </w:r>
      <w:r>
        <w:rPr>
          <w:rFonts w:ascii="宋体;SimSun" w:hAnsi="宋体;SimSun" w:cs="宋体;SimSun"/>
          <w:sz w:val="28"/>
          <w:szCs w:val="28"/>
        </w:rPr>
        <w:t xml:space="preserve">让暴风雨来得更猛烈些吧！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（ 高尔基《海燕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、如今建国伊始，百废待举，不正是齐先生实现多年梦想，大有作为之时吗？          （沙叶新《陈毅市长》）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2:15:00Z</dcterms:created>
  <dc:creator>z</dc:creator>
  <dc:description/>
  <cp:keywords/>
  <dc:language>en-US</dc:language>
  <cp:lastModifiedBy>z</cp:lastModifiedBy>
  <dcterms:modified xsi:type="dcterms:W3CDTF">2011-03-20T11:25:00Z</dcterms:modified>
  <cp:revision>4</cp:revision>
  <dc:subject/>
  <dc:title>  普通话朗读训练第一课时</dc:title>
</cp:coreProperties>
</file>