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普通话朗读训练第六课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普通话朗读技巧（三）  重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掌握停顿的概念及与标点符号的关系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掌握停顿的不同类型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重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 xml:space="preserve">停顿的不同类型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难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 xml:space="preserve">停顿与标点符号的关系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内容</w:t>
      </w:r>
      <w:r>
        <w:rPr>
          <w:rFonts w:cs="宋体;SimSun" w:ascii="宋体;SimSun" w:hAnsi="宋体;SimSun"/>
          <w:sz w:val="28"/>
          <w:szCs w:val="28"/>
        </w:rPr>
        <w:t xml:space="preserve">] 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 xml:space="preserve">第六课时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一、什么是重音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在朗读中，为了准确地表达语意和思想感情，有时强调那些起重要作用的词或短语，被强调的这个词或短语通常叫重音，或重读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在由词和短语组成的句子中，组成句子的词和短语，在表达基本语意和思想感情的时候，不是平列地处在同一个地位上。有的词、短语在表达语意和思想感情上显得十分重要，而与之相比较，另外一些词和短语就处于一个较为次要的地位上，所以有必要采用重音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同样一句话，如果把不同的词或短语确定为重音，由于重音不同，整个句子的意思也就发生了很大的变化，如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我请你跳舞 （请你跳舞的不是别人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我请你跳舞 （怎么样，给面子吧？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我请你跳舞 （不请别人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、我请你跳舞 （不是请你唱歌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再如下面一段话，如果把加点的音节作为重音加以强调，这句话的语意立即突出了，内容也会一下子变得丰富起来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生中能有这样两个发现，该是很够了，即使只能作出一个这样的发现，也已经是幸福的了。但是马克思在他研究的每一个领域，甚至数学领域都有独到的发现，这样的领域是很多的，而且其中任何一个领域他都不是肤浅地研究的。                  （恩格斯《在马克思墓前的讲话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提问：重读和不重读句中加点的词，看看表意有什么区别？）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确定重音的依据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依据结构。有些句子，平平常常，没有特殊的感情色彩，也没有什么特别强调的意味。这种句子的重音可以依据其语法结构来确定，一般地，需要重读的有短句中的谓语、宾语、定语、状语、补语、有些代词。这类重音叫做语法重音或意群重意音。这类重音在朗读时不必过分强调，只要比其他音节读得重些就可以了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依据语意和感情。有些句子或由于构造复杂，或由于表意曲折，或由于感情特殊，它的重音往往不能一下子确定，必须联系上下文，对它细加观察，进行认真推敲，尤其要把它放到特定的语言环境中加以考察，才能确定其重音，通常把这类重音叫做逻辑重音（强调重音）和感情重音。它同语法重音有时是一致的，有时则是不一致的。当逻辑重音（感情重音）和语法重音不一致时，后者必须服从前者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三、各种类型的重音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突出语意区别的重音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这类重音意在显示语意中的某些差异，这些差异往往是句意的重心所在，必须加以强调。其中有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并列性的重音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当然，能够只是送出去，也不算坏事情，一者见得丰富，二者见得大度。        （鲁迅《拿来主义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对比性重音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我爱热闹，也爱冷静，爱群居，也爱独处。  （朱自清《荷塘月色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练习）我们的战士，对敌人这样狠，而对朝鲜人民却是那样的爱，充满了国际主义的深厚感情。  （魏巍《谁是最可爱的人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排比性的重音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它既不需要谁来施肥，也不需要谁来灌溉。狂风吹不倒它，洪水淹不没它，严寒冻不死它，干旱旱不坏它。它只是一味地无忧无虑地生长。    （陶铸《松树的风格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练习）井冈山的翠竹啊！去吧，去吧，快快地去吧！多少工地，多少工厂矿山，多少高楼大厦，多少城市和农村，都殷切地等待着你们！       （袁鹰《井冈翠竹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13:00Z</dcterms:created>
  <dc:creator>z</dc:creator>
  <dc:description/>
  <cp:keywords/>
  <dc:language>en-US</dc:language>
  <cp:lastModifiedBy>z</cp:lastModifiedBy>
  <dcterms:modified xsi:type="dcterms:W3CDTF">2011-03-20T11:24:00Z</dcterms:modified>
  <cp:revision>5</cp:revision>
  <dc:subject/>
  <dc:title>  普通话朗读训练第一课时</dc:title>
</cp:coreProperties>
</file>