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十课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普通话朗读技巧（五）发音训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正确的发音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达到语音准确，声音响亮，轻松自然的效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重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发音的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难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通过不断的练习，能轻松、响亮、自如、准确地发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cs="宋体;SimSun" w:ascii="宋体;SimSun" w:hAnsi="宋体;SimSun"/>
          <w:sz w:val="28"/>
          <w:szCs w:val="28"/>
        </w:rPr>
        <w:t xml:space="preserve">]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十课时 </w:t>
      </w:r>
    </w:p>
    <w:p>
      <w:pPr>
        <w:pStyle w:val="Normal"/>
        <w:spacing w:lineRule="atLeast" w:line="240"/>
        <w:ind w:left="139"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一：语音训练</w:t>
      </w:r>
    </w:p>
    <w:p>
      <w:pPr>
        <w:pStyle w:val="Normal"/>
        <w:spacing w:lineRule="atLeast" w:line="240"/>
        <w:ind w:left="139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普通话是科学语言体系，它严谨、丰富、优美、悦耳、又很强的节奏感与自然和谐的音韵美。</w:t>
      </w:r>
    </w:p>
    <w:p>
      <w:pPr>
        <w:pStyle w:val="Normal"/>
        <w:spacing w:lineRule="atLeast" w:line="240"/>
        <w:ind w:left="139"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普通话的标准包含语音、语汇、语法三大方面。成人学习普通话则应一般把重点放在语音上，即在掌握北京音的练习上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发音训练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人类发音，没有单独的发音器官，是使用呼吸器官、消化器官来做发音器官的。发音器包括呼吸器官、喉头和声带、口腔和鼻腔三个部分。其中，除了声带外，其他所有的发音器官都是“兼职”。说话时，横在呼出气流通道上的两条声带，迅速地一开一闭，把稳定的气流切成一串串的喷流，进而转换成听得见的峰音，随着舌、唇、腭等器官的运动，不断改变声道的声学性质，将峰音变成能区别的语音，通过胸腔、喉腔、咽腔、鼻腔、口腔组成的共鸣器放大而发出声音。这就是发音的全过程。从这个过程中可以看出，发音效果如何，与呼吸、声带、共鸣器等有着直接的关系。为此，在发音训练中，着重要进行下列训练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）：呼吸训练。 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气息是声音的动力来源。充足、稳定的气息是发音的基础。有的人讲话或唱歌声音洪亮、持久、有力，人们赞叹说，他（她）“中气”很足，相反，有的人说话或唱歌音量很小，有气无力，上气不接下气，像蚊子嗡嗡叫一样，使人难以听清，这种人则“中气”不足。其间除了身体素质的区别外，还有一个气息调节技巧问题，即呼吸和讲话的配合、协调是否恰当的问题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正常情况下，说话是在呼气时而不是在吸气时间进行的，停顿则是在吸气时进行的。如果是持续时间较长的讲话或朗诵，必然要求有比平时更强的呼吸循环。</w:t>
      </w:r>
    </w:p>
    <w:p>
      <w:pPr>
        <w:pStyle w:val="Style15"/>
        <w:spacing w:lineRule="atLeast" w:line="240"/>
        <w:ind w:firstLine="560"/>
        <w:rPr/>
      </w:pPr>
      <w:r>
        <w:rPr>
          <w:color w:val="000000"/>
          <w:sz w:val="28"/>
          <w:szCs w:val="28"/>
        </w:rPr>
        <w:t>讲话时的正确呼吸方法，应当采用由胸腹式联合呼吸法（也称丹田呼吸法），即运用小腹收缩，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丹田的力量控制呼吸。郭兰英在谈到运用这种呼吸方法时说：“唱歌时小肚子常是硬的，唱的越高就越硬”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胸腹式联合呼吸介于胸式呼吸和腹式呼吸两者之间，是二者的结合。具体方法如下：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吸气：小腹向内即向丹田收缩，相反，大腹、胸、腰部同时向外扩展，可以感觉到腰带渐紧，前腹和后腰分别向前、后、左、右撑开的力量。用鼻吸气，做到快、静、深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呼气：小腹差不多始终要收住，不可放开，使胸、腹部在努力控制下，将肺部储气慢慢放出，均匀地外吐。呼气要用嘴，做到匀、缓、稳。在呼气过程中，语音一个接一个的发出后，组成有节奏的有声语言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种呼吸方法可以使腹部和丹田充满气息，为发音提供充足的“气”，同时，由于小腹向内收缩，胸前向外扩张，以小腹、后腰和后胸为支柱点，为发音提供了充足的“力”。“气”与“力”的融合，为优美的声音奠定了坚实的基础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在讲话过程中，要处理好讲话和呼吸的关系，必须注意：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尽可能轻松自如，吸气要迅速，呼气要缓慢、均匀，吸入的气量要适中。</w:t>
      </w:r>
    </w:p>
    <w:p>
      <w:pPr>
        <w:pStyle w:val="Style15"/>
        <w:spacing w:lineRule="atLeast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尽可能在讲话中的自然停顿处换气，不要等讲完一个长句才大呼大吸，显得讲话很吃力。还要根据自己的气量来决定是否用中途不便停顿的长句，不要为了渲染和曾强表达效果而勉为其难地为之。那样，会适得其反。</w:t>
      </w:r>
    </w:p>
    <w:p>
      <w:pPr>
        <w:pStyle w:val="Style15"/>
        <w:spacing w:lineRule="atLeast" w:line="240"/>
        <w:ind w:firstLine="560"/>
        <w:rPr/>
      </w:pPr>
      <w:r>
        <w:rPr>
          <w:color w:val="000000"/>
          <w:sz w:val="28"/>
          <w:szCs w:val="28"/>
        </w:rPr>
        <w:t>第三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尽可能时讲话时的姿势有利于呼吸。无论是站姿和还是坐姿，都要抬头舒肩展背，胸部要稍向前倾，小腹自然内收，双脚并立平放。这样发音的关键部位</w:t>
      </w:r>
      <w:r>
        <w:rPr>
          <w:color w:val="000000"/>
          <w:sz w:val="28"/>
          <w:szCs w:val="28"/>
        </w:rPr>
        <w:t>??</w:t>
      </w:r>
      <w:r>
        <w:rPr>
          <w:color w:val="000000"/>
          <w:sz w:val="28"/>
          <w:szCs w:val="28"/>
        </w:rPr>
        <w:t>胸、腹、喉、舌等才能处于良好的呼吸准备和行进状态之中。呼吸顺畅，方可语流顺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练习呼吸的方法有很多，主要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闻花香：仿佛面前有一盆花香花，深深地吸进其香气，控制一会儿后缓缓吐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吹蜡烛：模拟吹灭生日蜡烛，深吸一口气后均匀缓慢地吹，尽可能时间长一点，达到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秒为合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咬住牙，深吸一口气后，从牙缝中发出“咝</w:t>
      </w:r>
      <w:r>
        <w:rPr>
          <w:rFonts w:cs="宋体;SimSun" w:ascii="宋体;SimSun" w:hAnsi="宋体;SimSun"/>
          <w:sz w:val="28"/>
          <w:szCs w:val="28"/>
        </w:rPr>
        <w:t>-----”</w:t>
      </w:r>
      <w:r>
        <w:rPr>
          <w:rFonts w:ascii="宋体;SimSun" w:hAnsi="宋体;SimSun" w:cs="宋体;SimSun"/>
          <w:sz w:val="28"/>
          <w:szCs w:val="28"/>
        </w:rPr>
        <w:t>声，力求平稳均匀持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数数：从一数到十，往复循环，一口气能数多少遍就数多少遍，要数的清晰响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用绕口令或近似绕口令的语句练习气息。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东门，过大桥，大桥底下一树枣儿，拿着杆子去打枣，青的多，红的少。一个枣儿，两个枣儿，三个枣儿，四个枣儿，五个枣儿，六个枣儿，七个枣儿，八个枣儿，九个枣儿，十个枣儿</w:t>
      </w:r>
      <w:r>
        <w:rPr>
          <w:rFonts w:cs="宋体;SimSun" w:ascii="宋体;SimSun" w:hAnsi="宋体;SimSun"/>
          <w:sz w:val="28"/>
          <w:szCs w:val="28"/>
        </w:rPr>
        <w:t>``````</w:t>
      </w:r>
      <w:r>
        <w:rPr>
          <w:rFonts w:ascii="宋体;SimSun" w:hAnsi="宋体;SimSun" w:cs="宋体;SimSun"/>
          <w:sz w:val="28"/>
          <w:szCs w:val="28"/>
        </w:rPr>
        <w:t>这是一个绕口令，一口气说完才算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始做练习的时候，中间可以适当换气，练到气息有了控制能力时，逐渐减少换气次数，最后要争取一口气说完，甚至多说几个枣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29:00Z</dcterms:created>
  <dc:creator>z</dc:creator>
  <dc:description/>
  <cp:keywords/>
  <dc:language>en-US</dc:language>
  <cp:lastModifiedBy>z</cp:lastModifiedBy>
  <dcterms:modified xsi:type="dcterms:W3CDTF">2011-01-10T02:29:00Z</dcterms:modified>
  <cp:revision>2</cp:revision>
  <dc:subject/>
  <dc:title>  普通话朗读训练第一课时</dc:title>
</cp:coreProperties>
</file>