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演讲与朗诵社团活动概况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本期演讲与朗诵选修课共有成员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人，经过一个学期的努力，同学们在不同程度上都获得了较大进步：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一、学生基本状况</w:t>
      </w:r>
    </w:p>
    <w:p>
      <w:pPr>
        <w:pStyle w:val="Normal"/>
        <w:ind w:firstLine="562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位学生整体朗诵水平参差不齐。主要表现在首先是普通话水平不一：普通话较好，没有明显语音错误的只有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位同学，其它的同学都有明显的语音缺陷，存在平翘舌音不分、声调（特别是上声）不准、前后鼻音发音不到位等常见的语音问题，并且问题比较突出。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其次，表现在表现能力上，能自如地表演，神态大方，发挥正常的学生只有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人，其他的同学因为各种原因，对公开进行创作表演感到很紧张、拘束，表现欲望几乎无，表现能力自然也很差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最后，表现在创造能力上，诗歌的朗诵既有个性，也有共性。模仿是其中一部分，而自己的创造则是结合了自己的思想情感，用声音来表达自己对诗歌的理解，是更重要也更生动的一部分。同学们的能力比较欠缺。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优点是虚心，好学，能认真完成老师布置的准备工作，所以学习活动的开展比较顺利。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、活动主要内容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十二课时，以普通话朗诵为主，以声调、重音、节奏、语音为重点，运用讲、练、赏结合的方式，教说话的方法，练朗诵的基础，学对诗的朗诵分析，听名家朗诵，数管齐下，努力提高普通话水平和朗诵水平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活动的主要成效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从纠正语音开始，通过听名家范读，边听边从重音、停顿、音调、语速等几个方面进行分析，然后加以模仿，要求先学得“像”。这是学习《囚歌》的过程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从自我纠正语音，到听名家范读，到解说范读处理诗歌的方式，谈自己对这样处理的理解和不同意见，然后既可以模仿也可以自我创作，要求自己能学着处理诗歌，并用语音来进行表达。这是学习《致橡树》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选配乐，自己设计朗诵，先表演。再由老师一个一个纠正，提出改进建议。再进行一次表演，由同学自己打分评价。这是学习《再别康桥》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如此循序渐进，由易而难，先扶再放，让同学们至少学会了如何通过阅读诗歌，理解诗歌，并设计合适的方法通过朗诵表达诗歌，同时也训练了发音的正确方法，提高了朗诵技巧。大部分同学在这方面取得了明显的进步，而语音的纠正任重道远。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学年演讲与朗诵社团成员参加了拱墅区科技艺术节，获得朗诵比赛第二名。</w:t>
      </w:r>
    </w:p>
    <w:p>
      <w:pPr>
        <w:pStyle w:val="Normal"/>
        <w:ind w:firstLine="562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09:00Z</dcterms:created>
  <dc:creator>z</dc:creator>
  <dc:description/>
  <cp:keywords/>
  <dc:language>en-US</dc:language>
  <cp:lastModifiedBy>z</cp:lastModifiedBy>
  <dcterms:modified xsi:type="dcterms:W3CDTF">2011-03-20T11:17:00Z</dcterms:modified>
  <cp:revision>3</cp:revision>
  <dc:subject/>
  <dc:title>演讲与朗诵选修课学期总结</dc:title>
</cp:coreProperties>
</file>