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28"/>
          <w:szCs w:val="28"/>
        </w:rPr>
        <w:t xml:space="preserve">  </w:t>
      </w:r>
      <w:r>
        <w:rPr>
          <w:rFonts w:ascii="宋体;SimSun" w:hAnsi="宋体;SimSun" w:cs="宋体;SimSun"/>
          <w:b/>
          <w:sz w:val="28"/>
          <w:szCs w:val="28"/>
        </w:rPr>
        <w:t>普通话朗读训练第九课时</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普通话朗读技巧（四）语调</w:t>
      </w:r>
    </w:p>
    <w:p>
      <w:pPr>
        <w:pStyle w:val="Normal"/>
        <w:rPr>
          <w:rFonts w:ascii="宋体;SimSun" w:hAnsi="宋体;SimSun" w:cs="宋体;SimSun"/>
          <w:sz w:val="28"/>
          <w:szCs w:val="28"/>
        </w:rPr>
      </w:pPr>
      <w:r>
        <w:rPr>
          <w:rFonts w:ascii="宋体;SimSun" w:hAnsi="宋体;SimSun" w:cs="宋体;SimSun"/>
          <w:sz w:val="28"/>
          <w:szCs w:val="28"/>
        </w:rPr>
        <w:t>教学目的</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 xml:space="preserve">、掌握停顿的概念及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 xml:space="preserve">、掌握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重点</w:t>
      </w:r>
      <w:r>
        <w:rPr>
          <w:rFonts w:cs="宋体;SimSun" w:ascii="宋体;SimSun" w:hAnsi="宋体;SimSun"/>
          <w:sz w:val="28"/>
          <w:szCs w:val="28"/>
        </w:rPr>
        <w:t>]</w:t>
      </w:r>
      <w:r>
        <w:rPr>
          <w:rFonts w:ascii="宋体;SimSun" w:hAnsi="宋体;SimSun" w:cs="宋体;SimSun"/>
          <w:sz w:val="28"/>
          <w:szCs w:val="28"/>
        </w:rPr>
        <w:t xml:space="preserve">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难点</w:t>
      </w:r>
      <w:r>
        <w:rPr>
          <w:rFonts w:cs="宋体;SimSun" w:ascii="宋体;SimSun" w:hAnsi="宋体;SimSun"/>
          <w:sz w:val="28"/>
          <w:szCs w:val="28"/>
        </w:rPr>
        <w:t>]</w:t>
      </w:r>
      <w:r>
        <w:rPr>
          <w:rFonts w:ascii="宋体;SimSun" w:hAnsi="宋体;SimSun" w:cs="宋体;SimSun"/>
          <w:sz w:val="28"/>
          <w:szCs w:val="28"/>
        </w:rPr>
        <w:t xml:space="preserve">停顿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内容</w:t>
      </w:r>
      <w:r>
        <w:rPr>
          <w:rFonts w:cs="宋体;SimSun" w:ascii="宋体;SimSun" w:hAnsi="宋体;SimSun"/>
          <w:sz w:val="28"/>
          <w:szCs w:val="28"/>
        </w:rPr>
        <w:t xml:space="preserve">] </w:t>
      </w:r>
    </w:p>
    <w:p>
      <w:pPr>
        <w:pStyle w:val="Normal"/>
        <w:rPr/>
      </w:pPr>
      <w:r>
        <w:rPr>
          <w:rFonts w:ascii="宋体;SimSun" w:hAnsi="宋体;SimSun" w:cs="宋体;SimSun"/>
          <w:b/>
          <w:sz w:val="28"/>
          <w:szCs w:val="28"/>
        </w:rPr>
        <w:t xml:space="preserve">第九课时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 xml:space="preserve">降调——语调由高逐渐降低，末了的字低而短。这种语调常用来表示肯定、祈使、允许和感叹的语气：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十二年过去了，那小姑娘的爸爸一定早回来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冰心《小桔灯》）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他从破衣袋里摸出四文大钱，放在我手里，见他满手是泥，原来他便用这手走来的。        （鲁迅《孔乙已》） </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然后他呆在那儿，头靠着墙壁，话也不说，只向我们做了一个手势：“散学了，你们走吧。”   （都德《最后一课》）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 xml:space="preserve">曲调——语调曲折变化，对句了中某些音节，特别地加重、加高或延长，形成一种升降曲折的调子。这种语调常用来表示夸张、强调、反语等较为特殊的语气：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哈！这模样了！胡子这么长了！”一种尖利的怪声突然大叫起来。        （鲁迅《故乡》）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友邦人士”，从此可以不必“惊诧莫名”，只请放心来瓜分就是了。            （鲁迅《“友邦惊诧”论》）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三、关于语调的几点说明：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朗读中的语调是一个涉及面很广的较为复杂的问题，上面分的这四种基本类型，只是一个大体分类，或者说是对语调的基本情况的一个大体描述，只是一个框框，给语调分类也决不是硬要把丰富多彩的语调变化强行纳入一些简单的公式。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不要把这里说的语调类型同书面语中的陈述句、祈使句、疑问句、感叹句等句子类型完全等同起来。书面语中的句子的语气类型远不能概括口语中千变万化的语调。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朗读中的语调在其表现中，始终是同断和连，快和慢，轻和重等联系在一起的。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朗读是一种艺术。这种艺术性主要是通过语调加以体现的。朗读语言同生活语言的主要之点就在于语调。生活语言当然也有语调，但那种语调一般是没有多少起变化的，显得自然、从容。而朗读语言的语调则有明显的起伏变化，边疆能使语意表达得更加顺畅、明晰、突出。朗读中一旦失去这种富于变化的较为明显的语调，它就无异于一般的生活语言了，实际上，朗读也就不存在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朗读中的语调的表现又不同于艺术表演（如朗诵、话剧表演）中的语调的表现。表演语言的语调带有明显的夸张性、表演性。如果把这种夸张性和表演性搬到朗读中来，使朗读时的语调奔突跳跃，大起大伏，这就会使朗读显得既不自然，也不真实。朗读中的语调介于生活语言和表演语言之间，没有语调的起伏变化固然不行，起伏变化过大同样也会失去朗读的特点。</w:t>
      </w:r>
    </w:p>
    <w:p>
      <w:pPr>
        <w:pStyle w:val="Normal"/>
        <w:ind w:left="560" w:hanging="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31:00Z</dcterms:created>
  <dc:creator>z</dc:creator>
  <dc:description/>
  <cp:keywords/>
  <dc:language>en-US</dc:language>
  <cp:lastModifiedBy>z</cp:lastModifiedBy>
  <dcterms:modified xsi:type="dcterms:W3CDTF">2011-03-20T11:26:00Z</dcterms:modified>
  <cp:revision>3</cp:revision>
  <dc:subject/>
  <dc:title>  普通话朗读训练第一课时</dc:title>
</cp:coreProperties>
</file>