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b/>
          <w:sz w:val="28"/>
          <w:szCs w:val="28"/>
        </w:rPr>
        <w:t>普通话朗读训练第一课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序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授课题目（教学章、节或主题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朗读技巧：停连、重音、语调、语速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教学时间安排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十二课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教学目的、要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讲解、练习，初步掌握朗读的一般技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教学重点和难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点：停连、重音、语调   语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难点：重音轻吐、语调中的曲折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教学方法及手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讲练结合、多媒体课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教学过程设计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要求课前准备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按老师要求准备诗歌材料，准备配乐，查字典标注正确读音，熟练材料，或按要求能背诵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口语实践：朗诵诗歌、读作品、说话、演讲等等。本学期以朗诵诗歌为主。争取每位同学能较好地朗诵两首诗歌，以此推一及百，举一反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欣赏视频体验朗诵艺术的魅力，认识什么是真正的朗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03:00Z</dcterms:created>
  <dc:creator>z</dc:creator>
  <dc:description/>
  <cp:keywords/>
  <dc:language>en-US</dc:language>
  <cp:lastModifiedBy>z</cp:lastModifiedBy>
  <dcterms:modified xsi:type="dcterms:W3CDTF">2011-01-10T02:08:00Z</dcterms:modified>
  <cp:revision>1</cp:revision>
  <dc:subject/>
  <dc:title>  普通话朗读训练第一课时</dc:title>
</cp:coreProperties>
</file>