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普通话朗读训练第十一课时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普通话朗读技巧（五）发音训练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学目的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正确的发音技巧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达到语音准确，声音响亮，轻松自然的效果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教学重点</w:t>
      </w:r>
      <w:r>
        <w:rPr>
          <w:rFonts w:cs="宋体;SimSun" w:ascii="宋体;SimSun" w:hAnsi="宋体;SimSun"/>
          <w:sz w:val="28"/>
          <w:szCs w:val="28"/>
        </w:rPr>
        <w:t>]</w:t>
      </w:r>
      <w:r>
        <w:rPr>
          <w:rFonts w:ascii="宋体;SimSun" w:hAnsi="宋体;SimSun" w:cs="宋体;SimSun"/>
          <w:sz w:val="28"/>
          <w:szCs w:val="28"/>
        </w:rPr>
        <w:t>发音的技巧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教学难点</w:t>
      </w:r>
      <w:r>
        <w:rPr>
          <w:rFonts w:cs="宋体;SimSun" w:ascii="宋体;SimSun" w:hAnsi="宋体;SimSun"/>
          <w:sz w:val="28"/>
          <w:szCs w:val="28"/>
        </w:rPr>
        <w:t>]</w:t>
      </w:r>
      <w:r>
        <w:rPr>
          <w:rFonts w:ascii="宋体;SimSun" w:hAnsi="宋体;SimSun" w:cs="宋体;SimSun"/>
          <w:sz w:val="28"/>
          <w:szCs w:val="28"/>
        </w:rPr>
        <w:t>通过不断的练习，能轻松、响亮、自如、准确地发音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教学内容</w:t>
      </w:r>
      <w:r>
        <w:rPr>
          <w:rFonts w:cs="宋体;SimSun" w:ascii="宋体;SimSun" w:hAnsi="宋体;SimSun"/>
          <w:sz w:val="28"/>
          <w:szCs w:val="28"/>
        </w:rPr>
        <w:t xml:space="preserve">]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第十一课时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：声带训练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在通常情况下，人们说话时，声带的振动频率大约在</w:t>
      </w:r>
      <w:r>
        <w:rPr>
          <w:rFonts w:cs="宋体;SimSun" w:ascii="宋体;SimSun" w:hAnsi="宋体;SimSun"/>
          <w:sz w:val="28"/>
          <w:szCs w:val="28"/>
        </w:rPr>
        <w:t>60-350</w:t>
      </w:r>
      <w:r>
        <w:rPr>
          <w:rFonts w:ascii="宋体;SimSun" w:hAnsi="宋体;SimSun" w:cs="宋体;SimSun"/>
          <w:sz w:val="28"/>
          <w:szCs w:val="28"/>
        </w:rPr>
        <w:t>赫之间。声带的振动频率决定了发音的音响、音高、音色。声带对发音起很大的作用。，声带的好坏，既有先天因素，也</w:t>
      </w: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ascii="宋体;SimSun" w:hAnsi="宋体;SimSun" w:cs="宋体;SimSun"/>
          <w:sz w:val="28"/>
          <w:szCs w:val="28"/>
        </w:rPr>
        <w:t>后天的训练和保护。注意恰当的训练与运用声带，改变声带条件，保护声带，都是提高语音素质的重要方面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声带训练。最基本的方法是，清晨在空气清新处“吊嗓子”：吸足一口气，身体放松，张开或闭合嘴，由自己的最低音向最高音发出“啊”或“咿”的连续声响，。还可以做高低音连续变化起伏的练习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声带运用。声带运用要科学，得当。这主要是指：第一：在长时间计划之前，声带要做准备活动，犹如赛跑前韧带要做准备活动一样。方法是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将声带放松，用均匀的气流轻轻的拂动它，使之发出细小的抖动声，仿佛小孩子撒娇时喉咙里发出后的那种声音。可以逐渐加大到一定分量，使声带启动，以适应即将到来的长时间运动。第二：在人数较多或场合较大的地方讲话时，发音要轻松自然，处理还节奏，停顿，特别是起音要高低适度，控制好音量，充分利用共鸣器的共鸣作用，要运用“中气”的助力来说话，不能直着嗓子叫喊，否则，声带负担过重，会导致声带很快不堪重负，变得嘶哑，影响效果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声带保护。为了保护自己的嗓子，要有意识少吃或不吃有强烈刺激性的食物，那些对声带都有不良影响。不喝过烫或过冷的汤水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：共鸣训练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声带所产生的音量是很小的，只占人们讲话时音量的</w:t>
      </w:r>
      <w:r>
        <w:rPr>
          <w:rFonts w:cs="宋体;SimSun" w:ascii="宋体;SimSun" w:hAnsi="宋体;SimSun"/>
          <w:sz w:val="28"/>
          <w:szCs w:val="28"/>
        </w:rPr>
        <w:t>5%</w:t>
      </w:r>
      <w:r>
        <w:rPr>
          <w:rFonts w:ascii="宋体;SimSun" w:hAnsi="宋体;SimSun" w:cs="宋体;SimSun"/>
          <w:sz w:val="28"/>
          <w:szCs w:val="28"/>
        </w:rPr>
        <w:t>左右，其他</w:t>
      </w:r>
      <w:r>
        <w:rPr>
          <w:rFonts w:cs="宋体;SimSun" w:ascii="宋体;SimSun" w:hAnsi="宋体;SimSun"/>
          <w:sz w:val="28"/>
          <w:szCs w:val="28"/>
        </w:rPr>
        <w:t>95%</w:t>
      </w:r>
      <w:r>
        <w:rPr>
          <w:rFonts w:ascii="宋体;SimSun" w:hAnsi="宋体;SimSun" w:cs="宋体;SimSun"/>
          <w:sz w:val="28"/>
          <w:szCs w:val="28"/>
        </w:rPr>
        <w:t>左右的音量，需要通过共鸣腔放大得来，。共鸣腔是决定音色的重要发音器官，直接引起语音共鸣的是声带上方的喉、咽、口、鼻四腔，此外，胸腔和头腔也有共鸣作用。说话用声是以口腔共鸣为主，以胸腔共鸣为基础。共鸣器以咽腔为主又可分为高、中、低三区共鸣。高音共鸣区，即头腔，鼻腔共鸣，音流通过该区共鸣，可以获得高亢响亮的声音。中音共鸣区就是咽腔、口腔共鸣，这里是语音的制造场，是人体中最灵活的共鸣区，音流在这里通过，可以获得丰满圆润的声音。低音共鸣区，主要的胸腔共鸣，音流通过该区共鸣，可以获得浑厚低沉的声音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要想使说话的声音好听和持久，就要正确的运用共鸣器。而运用共鸣器的关键在于处理好“畅”与“阻”的对立和统一关系。所谓“畅”，就是整个发音得声道必须畅通无阻，胸部舒展自如，喉部放松滑润，脊背自然伸直，以便声音不憋不挤，形成一个声柱流畅地奔涌出来。所谓“阻”，并不是简单的把声音阻挡住，而是不让声音直截了当地通过声道奔涌出来，让它通过共鸣器加工、锤炼、变得洪亮、圆润、雄浑、优美动听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要处理好“畅”与“租”的关系，必须进行共鸣训练。一下介绍几种简单易行的共训练方法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 放松喉头，用“哼哼”音唱歌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， 学鸭叫声。挺软腭，口腔张开成一圆筒，边发</w:t>
      </w:r>
      <w:r>
        <w:rPr>
          <w:rFonts w:cs="宋体;SimSun" w:ascii="宋体;SimSun" w:hAnsi="宋体;SimSun"/>
          <w:sz w:val="28"/>
          <w:szCs w:val="28"/>
        </w:rPr>
        <w:t>gaga</w:t>
      </w:r>
      <w:r>
        <w:rPr>
          <w:rFonts w:ascii="宋体;SimSun" w:hAnsi="宋体;SimSun" w:cs="宋体;SimSun"/>
          <w:sz w:val="28"/>
          <w:szCs w:val="28"/>
        </w:rPr>
        <w:t>音，边仔细体会，共鸣运用得好的</w:t>
      </w:r>
      <w:r>
        <w:rPr>
          <w:rFonts w:cs="宋体;SimSun" w:ascii="宋体;SimSun" w:hAnsi="宋体;SimSun"/>
          <w:sz w:val="28"/>
          <w:szCs w:val="28"/>
        </w:rPr>
        <w:t>gaga</w:t>
      </w:r>
      <w:r>
        <w:rPr>
          <w:rFonts w:ascii="宋体;SimSun" w:hAnsi="宋体;SimSun" w:cs="宋体;SimSun"/>
          <w:sz w:val="28"/>
          <w:szCs w:val="28"/>
        </w:rPr>
        <w:t>音好听，共鸣运用得不好的</w:t>
      </w:r>
      <w:r>
        <w:rPr>
          <w:rFonts w:cs="宋体;SimSun" w:ascii="宋体;SimSun" w:hAnsi="宋体;SimSun"/>
          <w:sz w:val="28"/>
          <w:szCs w:val="28"/>
        </w:rPr>
        <w:t>gaga</w:t>
      </w:r>
      <w:r>
        <w:rPr>
          <w:rFonts w:ascii="宋体;SimSun" w:hAnsi="宋体;SimSun" w:cs="宋体;SimSun"/>
          <w:sz w:val="28"/>
          <w:szCs w:val="28"/>
        </w:rPr>
        <w:t>音枯燥、刺耳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， </w:t>
      </w:r>
      <w:r>
        <w:rPr>
          <w:rFonts w:ascii="宋体;SimSun" w:hAnsi="宋体;SimSun" w:cs="宋体;SimSun"/>
          <w:sz w:val="28"/>
          <w:szCs w:val="28"/>
        </w:rPr>
        <w:t>学牛叫声。类似打电话的“嗯”（什么？）和“嗯”（明白了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， 牙关大开合，同时发出“啊”音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 xml:space="preserve">， </w:t>
      </w:r>
      <w:r>
        <w:rPr>
          <w:rFonts w:ascii="宋体;SimSun" w:hAnsi="宋体;SimSun" w:cs="宋体;SimSun"/>
          <w:sz w:val="28"/>
          <w:szCs w:val="28"/>
        </w:rPr>
        <w:t>模拟汽笛长鸣声。（</w:t>
      </w:r>
      <w:r>
        <w:rPr>
          <w:rFonts w:cs="宋体;SimSun" w:ascii="宋体;SimSun" w:hAnsi="宋体;SimSun"/>
          <w:sz w:val="28"/>
          <w:szCs w:val="28"/>
        </w:rPr>
        <w:t>di</w:t>
      </w:r>
      <w:r>
        <w:rPr>
          <w:rFonts w:ascii="宋体;SimSun" w:hAnsi="宋体;SimSun" w:cs="宋体;SimSun"/>
          <w:sz w:val="28"/>
          <w:szCs w:val="28"/>
        </w:rPr>
        <w:t>）既可平行发音，也可由大到小或由小到大地变化发音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， 做扩胸运动，同时尽量发高亢或尽量低沉的声音 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， “气泡音”练习。闭嘴，用轻匀的气流冲击声带，使之发出细小的抖动声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 xml:space="preserve">， </w:t>
      </w:r>
      <w:r>
        <w:rPr>
          <w:rFonts w:ascii="宋体;SimSun" w:hAnsi="宋体;SimSun" w:cs="宋体;SimSun"/>
          <w:sz w:val="28"/>
          <w:szCs w:val="28"/>
        </w:rPr>
        <w:t>音阶层练习。选一句话，在本人音域范围内，先用低调说，一级一级地升高，然后又一级一级地下降，在一句高一句低，高低交替，一句话又高到低，再由低到高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， 夸张四声练习。选择韵母因素较多的词语或成语，运用共鸣技巧做夸张四声的训练。如：清——正——廉——洁——，英——勇——顽——强——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 xml:space="preserve">， </w:t>
      </w:r>
      <w:r>
        <w:rPr>
          <w:rFonts w:ascii="宋体;SimSun" w:hAnsi="宋体;SimSun" w:cs="宋体;SimSun"/>
          <w:sz w:val="28"/>
          <w:szCs w:val="28"/>
        </w:rPr>
        <w:t>大声呼唤练习。假设某人在离自己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米处，大声呼唤：张——师</w:t>
      </w:r>
      <w:r>
        <w:rPr>
          <w:rFonts w:ascii="宋体;SimSun" w:hAnsi="宋体;SimSun" w:cs="宋体;SimSun"/>
          <w:sz w:val="28"/>
          <w:szCs w:val="28"/>
        </w:rPr>
        <w:t>——傅——，快——回——来——！喂——，那——里——危——险——，快——离——开——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2:34:00Z</dcterms:created>
  <dc:creator>z</dc:creator>
  <dc:description/>
  <cp:keywords/>
  <dc:language>en-US</dc:language>
  <cp:lastModifiedBy>z</cp:lastModifiedBy>
  <dcterms:modified xsi:type="dcterms:W3CDTF">2011-01-10T02:34:00Z</dcterms:modified>
  <cp:revision>2</cp:revision>
  <dc:subject/>
  <dc:title>  普通话朗读训练第一课时</dc:title>
</cp:coreProperties>
</file>