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选修课材料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囚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叶挺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为人进出的门紧锁着，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为狗爬出的洞敞开着，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个声音高叫着：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爬出来吧，给你自由！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我渴望自由，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但我深深地知道——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人的身躯怎能从狗洞子里爬出！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我希望有一天，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地下的烈火，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将我连这活棺材一齐烧掉，</w:t>
      </w:r>
    </w:p>
    <w:p>
      <w:pPr>
        <w:pStyle w:val="Normal"/>
        <w:spacing w:lineRule="exact" w:line="10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我应该在烈火与热血中得到永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22:00Z</dcterms:created>
  <dc:creator>z</dc:creator>
  <dc:description/>
  <cp:keywords/>
  <dc:language>en-US</dc:language>
  <cp:lastModifiedBy>z</cp:lastModifiedBy>
  <dcterms:modified xsi:type="dcterms:W3CDTF">2010-10-12T03:25:00Z</dcterms:modified>
  <cp:revision>2</cp:revision>
  <dc:subject/>
  <dc:title/>
</cp:coreProperties>
</file>