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b/>
          <w:sz w:val="28"/>
          <w:szCs w:val="28"/>
        </w:rPr>
        <w:t>普通话朗读训练第二课时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ascii="宋体;SimSun" w:hAnsi="宋体;SimSun" w:cs="宋体;SimSun"/>
          <w:b/>
          <w:color w:val="FF0000"/>
          <w:sz w:val="28"/>
          <w:szCs w:val="28"/>
        </w:rPr>
        <w:t>普通话朗读技巧（一）停顿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教学目的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、掌握停顿的概念及与标点符号的关系。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 xml:space="preserve">、掌握停顿的不同类型。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[</w:t>
      </w:r>
      <w:r>
        <w:rPr>
          <w:rFonts w:ascii="宋体;SimSun" w:hAnsi="宋体;SimSun" w:cs="宋体;SimSun"/>
          <w:sz w:val="28"/>
          <w:szCs w:val="28"/>
        </w:rPr>
        <w:t>教学重点</w:t>
      </w:r>
      <w:r>
        <w:rPr>
          <w:rFonts w:cs="宋体;SimSun" w:ascii="宋体;SimSun" w:hAnsi="宋体;SimSun"/>
          <w:sz w:val="28"/>
          <w:szCs w:val="28"/>
        </w:rPr>
        <w:t>]</w:t>
      </w:r>
      <w:r>
        <w:rPr>
          <w:rFonts w:ascii="宋体;SimSun" w:hAnsi="宋体;SimSun" w:cs="宋体;SimSun"/>
          <w:sz w:val="28"/>
          <w:szCs w:val="28"/>
        </w:rPr>
        <w:t xml:space="preserve">停顿的不同类型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[</w:t>
      </w:r>
      <w:r>
        <w:rPr>
          <w:rFonts w:ascii="宋体;SimSun" w:hAnsi="宋体;SimSun" w:cs="宋体;SimSun"/>
          <w:sz w:val="28"/>
          <w:szCs w:val="28"/>
        </w:rPr>
        <w:t>教学难点</w:t>
      </w:r>
      <w:r>
        <w:rPr>
          <w:rFonts w:cs="宋体;SimSun" w:ascii="宋体;SimSun" w:hAnsi="宋体;SimSun"/>
          <w:sz w:val="28"/>
          <w:szCs w:val="28"/>
        </w:rPr>
        <w:t>]</w:t>
      </w:r>
      <w:r>
        <w:rPr>
          <w:rFonts w:ascii="宋体;SimSun" w:hAnsi="宋体;SimSun" w:cs="宋体;SimSun"/>
          <w:sz w:val="28"/>
          <w:szCs w:val="28"/>
        </w:rPr>
        <w:t xml:space="preserve">停顿与标点符号的关系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[</w:t>
      </w:r>
      <w:r>
        <w:rPr>
          <w:rFonts w:ascii="宋体;SimSun" w:hAnsi="宋体;SimSun" w:cs="宋体;SimSun"/>
          <w:sz w:val="28"/>
          <w:szCs w:val="28"/>
        </w:rPr>
        <w:t>教学内容</w:t>
      </w:r>
      <w:r>
        <w:rPr>
          <w:rFonts w:cs="宋体;SimSun" w:ascii="宋体;SimSun" w:hAnsi="宋体;SimSun"/>
          <w:sz w:val="28"/>
          <w:szCs w:val="28"/>
        </w:rPr>
        <w:t xml:space="preserve">] 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8"/>
          <w:szCs w:val="28"/>
        </w:rPr>
        <w:t>第一课时</w:t>
      </w:r>
      <w:r>
        <w:rPr>
          <w:rFonts w:ascii="宋体;SimSun" w:hAnsi="宋体;SimSun" w:cs="宋体;SimSu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</w:rPr>
        <w:t xml:space="preserve">一、什么是停顿？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 xml:space="preserve">停顿是指朗读过程中声音的断和连。我们在朗读时，既不能一字一停，断断续续地进行，也不能字字相连，一口气念到底，无论是朗读者还是听众，无论是生理要求，还是心理要求，朗读中的停顿都是必不可少的；它既是显示语法结构的需要，更是明晰表达语、传达感情的需要。 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 xml:space="preserve">二、停顿与标点符号的关系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（一）一致关系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书面语中的标点符号有着不可忽视的作用，朗读的停顿必须服从标点符号，多数情况下，书面语中有点号的地方同朗读时的需要有停顿的地方是一致的。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点号表示的停顿，可以分为四级，见下表：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顿号   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逗号  冒号   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分号     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句号、问号、感叹号   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 xml:space="preserve">一般地说，句号、问号、感叹号的停顿比分号长些；分号的停顿要比逗号长些；逗号的停顿比顿号长些；而冒号的停顿则有较大的伸缩性：它的停顿有时相当于句号，有时相当于分号，有时只相当于逗号。如：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正象达尔文发现有机界发展规律一样，马克思发现了人类历史发展规律，即历来为纷繁芜杂的意识形态所掩盖的一个简单事实：</w:t>
      </w:r>
      <w:r>
        <w:rPr>
          <w:rFonts w:cs="宋体;SimSun" w:ascii="宋体;SimSun" w:hAnsi="宋体;SimSun"/>
          <w:sz w:val="28"/>
          <w:szCs w:val="28"/>
        </w:rPr>
        <w:t>///</w:t>
      </w:r>
      <w:r>
        <w:rPr>
          <w:rFonts w:ascii="宋体;SimSun" w:hAnsi="宋体;SimSun" w:cs="宋体;SimSun"/>
          <w:sz w:val="28"/>
          <w:szCs w:val="28"/>
        </w:rPr>
        <w:t>人们首先必须吃、喝、住、穿，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然后才能从事政治、科学、艺术、宗教等等；</w:t>
      </w:r>
      <w:r>
        <w:rPr>
          <w:rFonts w:cs="宋体;SimSun" w:ascii="宋体;SimSun" w:hAnsi="宋体;SimSun"/>
          <w:sz w:val="28"/>
          <w:szCs w:val="28"/>
        </w:rPr>
        <w:t>//</w:t>
      </w:r>
      <w:r>
        <w:rPr>
          <w:rFonts w:ascii="宋体;SimSun" w:hAnsi="宋体;SimSun" w:cs="宋体;SimSun"/>
          <w:sz w:val="28"/>
          <w:szCs w:val="28"/>
        </w:rPr>
        <w:t>所以，直接的物质生活资料的生产，从而一个民族或一个时代的一定的经济阶段，便构成了基础，人们的国家制度，法的观点、艺术以至宗教观念，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 xml:space="preserve">就是从这个基础了发展起来的，因而也必须由这个基础来解释。而不是象过去那样做得相反。         （恩格斯《在马克思墓前的讲话》）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 xml:space="preserve">这段中凡是有标点的地方，朗读时都必须停顿，而且要根据不同的点号，实行长短不同的停顿。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（二）不一致关系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有时，书面语的标点同朗读中的停顿也常常有并一致的地方。可以分为两种情况。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、没有标点却要停顿。如：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被你从你的公馆门口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一脚踢开的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那个讨钱的老太婆</w:t>
      </w:r>
      <w:r>
        <w:rPr>
          <w:rFonts w:cs="宋体;SimSun" w:ascii="宋体;SimSun" w:hAnsi="宋体;SimSun"/>
          <w:sz w:val="28"/>
          <w:szCs w:val="28"/>
        </w:rPr>
        <w:t>//</w:t>
      </w:r>
      <w:r>
        <w:rPr>
          <w:rFonts w:ascii="宋体;SimSun" w:hAnsi="宋体;SimSun" w:cs="宋体;SimSun"/>
          <w:sz w:val="28"/>
          <w:szCs w:val="28"/>
        </w:rPr>
        <w:t xml:space="preserve">现在怎么样了？（马克•吐温《竞选州长》）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朗读这句话时，必须在“老太婆“后作一停顿，才能将语意比较明晰地传达给听众。如果一口气念下去，中间不作停顿，则必然混沌一片，模糊不清。 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再如：始终微笑的和蔼的刘和珍君</w:t>
      </w:r>
      <w:r>
        <w:rPr>
          <w:rFonts w:cs="宋体;SimSun" w:ascii="宋体;SimSun" w:hAnsi="宋体;SimSun"/>
          <w:sz w:val="28"/>
          <w:szCs w:val="28"/>
        </w:rPr>
        <w:t>//</w:t>
      </w:r>
      <w:r>
        <w:rPr>
          <w:rFonts w:ascii="宋体;SimSun" w:hAnsi="宋体;SimSun" w:cs="宋体;SimSun"/>
          <w:sz w:val="28"/>
          <w:szCs w:val="28"/>
        </w:rPr>
        <w:t>确是</w:t>
      </w:r>
      <w:r>
        <w:rPr>
          <w:rFonts w:cs="宋体;SimSun" w:ascii="宋体;SimSun" w:hAnsi="宋体;SimSun"/>
          <w:sz w:val="28"/>
          <w:szCs w:val="28"/>
        </w:rPr>
        <w:t>//</w:t>
      </w:r>
      <w:r>
        <w:rPr>
          <w:rFonts w:ascii="宋体;SimSun" w:hAnsi="宋体;SimSun" w:cs="宋体;SimSun"/>
          <w:sz w:val="28"/>
          <w:szCs w:val="28"/>
        </w:rPr>
        <w:t xml:space="preserve">死掉了。（鲁迅《记念刘和珍君》）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练习：试用不同的停顿对区别下列句子的不同语意。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 xml:space="preserve">、学习文件   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、学习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 xml:space="preserve">讨论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、读了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 xml:space="preserve">一篇课文    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、读了一遍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 xml:space="preserve">课文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、反对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 xml:space="preserve">目无纪律的行为    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、反对目无纪律的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 xml:space="preserve">意见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 xml:space="preserve">、句中有标点，却不停顿。试看下面一段话：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 xml:space="preserve">桌子放在堂屋中央，系长桌帏，她还记得照旧去分配酒杯和筷子。“祥林嫂，你放着吧，我来摆”。四婶慌地忙说。她讪讪地缩了手，又去取烛台。“祥林嫂，你放着吧，我来拿”。四婶又慌忙地说。      （鲁迅《祝福》）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 xml:space="preserve">在句中划线的地方可以不停顿，一气读出，这样处理，可以突出四婶的紧张心理——“千万不要碰”！反映出对吃人封建礼教的深刻揭露和鞭挞。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 xml:space="preserve">三、各种不同性质的停顿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 xml:space="preserve">（一）顺应语法的停顿。这类停顿可以依据标点来处理，有时也可以突破标点的限制。（见停顿与标点符号的关系）。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 xml:space="preserve">（二）显示层次的停顿。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 xml:space="preserve">文章的层次可以借助于朗读者的停顿得到显示。一般说来，文章中的节（段）这样的大层次比较容易划分，而一节（或一段）文字，甚至一句话中，也往往有有更小更细的层次，划分这些层次并用朗读中的停顿表现出来，就不是一件容易的事。如：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头上扎着白头绳，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乌裙，蓝夹袄，月白背心，</w:t>
      </w:r>
      <w:r>
        <w:rPr>
          <w:rFonts w:cs="宋体;SimSun" w:ascii="宋体;SimSun" w:hAnsi="宋体;SimSun"/>
          <w:sz w:val="28"/>
          <w:szCs w:val="28"/>
        </w:rPr>
        <w:t>//</w:t>
      </w:r>
      <w:r>
        <w:rPr>
          <w:rFonts w:ascii="宋体;SimSun" w:hAnsi="宋体;SimSun" w:cs="宋体;SimSun"/>
          <w:sz w:val="28"/>
          <w:szCs w:val="28"/>
        </w:rPr>
        <w:t>年纪大约二十六七，</w:t>
      </w:r>
      <w:r>
        <w:rPr>
          <w:rFonts w:cs="宋体;SimSun" w:ascii="宋体;SimSun" w:hAnsi="宋体;SimSun"/>
          <w:sz w:val="28"/>
          <w:szCs w:val="28"/>
        </w:rPr>
        <w:t>//</w:t>
      </w:r>
      <w:r>
        <w:rPr>
          <w:rFonts w:ascii="宋体;SimSun" w:hAnsi="宋体;SimSun" w:cs="宋体;SimSun"/>
          <w:sz w:val="28"/>
          <w:szCs w:val="28"/>
        </w:rPr>
        <w:t xml:space="preserve">脸色青黄，但两颊却还是红的。    （鲁迅《祝福》）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她一手提着竹蓝，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内中一个破碗，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空的；</w:t>
      </w:r>
      <w:r>
        <w:rPr>
          <w:rFonts w:cs="宋体;SimSun" w:ascii="宋体;SimSun" w:hAnsi="宋体;SimSun"/>
          <w:sz w:val="28"/>
          <w:szCs w:val="28"/>
        </w:rPr>
        <w:t>//</w:t>
      </w:r>
      <w:r>
        <w:rPr>
          <w:rFonts w:ascii="宋体;SimSun" w:hAnsi="宋体;SimSun" w:cs="宋体;SimSun"/>
          <w:sz w:val="28"/>
          <w:szCs w:val="28"/>
        </w:rPr>
        <w:t>一手拄着一支比她更长的竹竿，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下端开了裂：</w:t>
      </w:r>
      <w:r>
        <w:rPr>
          <w:rFonts w:cs="宋体;SimSun" w:ascii="宋体;SimSun" w:hAnsi="宋体;SimSun"/>
          <w:sz w:val="28"/>
          <w:szCs w:val="28"/>
        </w:rPr>
        <w:t>///</w:t>
      </w:r>
      <w:r>
        <w:rPr>
          <w:rFonts w:ascii="宋体;SimSun" w:hAnsi="宋体;SimSun" w:cs="宋体;SimSun"/>
          <w:sz w:val="28"/>
          <w:szCs w:val="28"/>
        </w:rPr>
        <w:t>她分明已经纯乎是一个乞丐了。  （鲁迅《祝福》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02:09:00Z</dcterms:created>
  <dc:creator>z</dc:creator>
  <dc:description/>
  <cp:keywords/>
  <dc:language>en-US</dc:language>
  <cp:lastModifiedBy>z</cp:lastModifiedBy>
  <dcterms:modified xsi:type="dcterms:W3CDTF">2011-03-20T11:24:00Z</dcterms:modified>
  <cp:revision>4</cp:revision>
  <dc:subject/>
  <dc:title>  普通话朗读训练第一课时</dc:title>
</cp:coreProperties>
</file>